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59810</wp:posOffset>
                </wp:positionH>
                <wp:positionV relativeFrom="paragraph">
                  <wp:posOffset>53340</wp:posOffset>
                </wp:positionV>
                <wp:extent cx="3086100" cy="948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هنيئن يل تهل دمعك على حسي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ك يوم الحشر جنة بدمعتي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ا تنساه دمعك ن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لزهراء يوم الحش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* * * * * 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ل موالي دمع عينك يطفي النا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بجي عل الحسين هناك ما تحتا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جي الزهره ومحمد حاضر وكرا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بشرون الموالي بجنة الجبا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ذا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ب المحب زايد عذاب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يهل دمعه على حسين ومصاب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ند  الله 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ه  الأج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ا تنساه دمعك ن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* * * * * 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لى المظلوم اذا سالت دموع العي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على صدرك اذا ت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ة اثر جفي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واذا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بك عليه شايل حزن ووني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شفعلك وحق لوعة مصاب حسي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عرفك سايل الدمعة الزج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أن يوم الحشر دمعك هو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الزهراء بيه تفتخ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ا تنساه دمعك ن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* * * * * 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على مصاب الحسين اجم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ب مجروح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خلص عمر الموالي بالدمع والنوح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لى المذبوح يهل دمعه على المذبوح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اجر ما تنكره ولا 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ي روح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كريمة الطاهرة واليعتنيه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فوز وما يرد خالي اليجيه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كن لا  لهل  الغد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ا تنساه دمعك ن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* * * * *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47pt;mso-wrap-distance-left:9.05pt;mso-wrap-distance-right:9.05pt;mso-wrap-distance-top:0pt;mso-wrap-distance-bottom:0pt;margin-top:4.2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هنيئن يل تهل دمعك على حسي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ك يوم الحشر جنة بدمعتي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ا تنساه دمعك نص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لزهراء يوم الحش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* * * * * * *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ل موالي دمع عينك يطفي النا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بجي عل الحسين هناك ما تحتا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تجي الزهره ومحمد حاضر وكرا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بشرون الموالي بجنة الجبا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ذا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ب المحب زايد عذاب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يهل دمعه على حسين ومصاب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ند  الله ي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ه  الأج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ا تنساه دمعك نص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* * * * * * *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لى المظلوم اذا سالت دموع العي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على صدرك اذا ت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ة اثر جفي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واذا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بك عليه شايل حزن ووني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تشفعلك وحق لوعة مصاب حسي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تعرفك سايل الدمعة الزجي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أن يوم الحشر دمعك هوي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الزهراء بيه تفتخ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ا تنساه دمعك نص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* * * * * * *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على مصاب الحسين اجم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ب مجروح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خلص عمر الموالي بالدمع والنوح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لى المذبوح يهل دمعه على المذبوح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اجر ما تنكره ولا 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ي روح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كريمة الطاهرة واليعتنيه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فوز وما يرد خالي اليجيه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كن لا  لهل  الغد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ا تنساه دمعك نص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* * * * * * 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02610</wp:posOffset>
                </wp:positionH>
                <wp:positionV relativeFrom="paragraph">
                  <wp:posOffset>685800</wp:posOffset>
                </wp:positionV>
                <wp:extent cx="3086100" cy="57150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حق ام المصايب زينب الحر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هل حاضر تشوفك فاطمة الزهر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سجل اسم الموالي الخ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ه العبر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جزات الما حزن عل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طع نحر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تنكره الما حز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به لأمام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يعض اصبع ندم يوم القيام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يت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ه  كـل  العس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ا تنساه دمعك ن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* * * * * 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شهر عاشور شهر لوعة وحزن ودموع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أن يحسين راسك علرمح مرفوع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يه زينب وحيدة و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ب مفجوع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صبر واليتامه من عطشهة تلوع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لى الصار وجرة يبن الزجي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هل دمعي ودمع هاي البري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ا ننساه طول العم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ا تنساه دمعك ن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* * * * *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0pt;mso-wrap-distance-left:9.05pt;mso-wrap-distance-right:9.05pt;mso-wrap-distance-top:0pt;mso-wrap-distance-bottom:0pt;margin-top:54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حق ام المصايب زينب الحر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هل حاضر تشوفك فاطمة الزهر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تسجل اسم الموالي الخ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ته العبر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جزات الما حزن عل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طع نحر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تنكره الما حزن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به لأمام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يعض اصبع ندم يوم القيام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يت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ه  كـل  العس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ا تنساه دمعك نص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* * * * * * *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شهر عاشور شهر لوعة وحزن ودموع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أن يحسين راسك علرمح مرفوع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يه زينب وحيدة و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ب مفجوع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تصبر واليتامه من عطشهة تلوع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لى الصار وجرة يبن الزجي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هل دمعي ودمع هاي البري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ا ننساه طول العم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ا تنساه دمعك نص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* * * * * *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02810</wp:posOffset>
                </wp:positionH>
                <wp:positionV relativeFrom="paragraph">
                  <wp:posOffset>7886700</wp:posOffset>
                </wp:positionV>
                <wp:extent cx="29718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CS Gulf S_I normal.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ا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بي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CS Gulf S_I normal.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زيد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يج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621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CS Gulf S_I normal.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خا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بي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CS Gulf S_I normal.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زيد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يج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2009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78635</wp:posOffset>
                </wp:positionH>
                <wp:positionV relativeFrom="paragraph">
                  <wp:posOffset>7886700</wp:posOffset>
                </wp:positionV>
                <wp:extent cx="29718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فاتحة على رو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رحوم الراد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واد كاظ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621pt;mso-position-vertical-relative:text;margin-left:14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فاتحة على رو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مرحوم الراد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جواد كاظ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2:41:00Z</dcterms:created>
  <dc:creator>Ayoob</dc:creator>
  <dc:description/>
  <cp:keywords/>
  <dc:language>en-US</dc:language>
  <cp:lastModifiedBy>I</cp:lastModifiedBy>
  <cp:lastPrinted>2011-11-24T17:17:00Z</cp:lastPrinted>
  <dcterms:modified xsi:type="dcterms:W3CDTF">2011-11-24T14:17:00Z</dcterms:modified>
  <cp:revision>7</cp:revision>
  <dc:subject/>
  <dc:title/>
</cp:coreProperties>
</file>